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усский язык и культура реч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усский язык и культура речи: Учебник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Е.В. Коренькова, Н.В. Пушкаре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пект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10</w:t>
      </w:r>
    </w:p>
    <w:p>
      <w:pPr>
        <w:pStyle w:val="Normal"/>
        <w:jc w:val="both"/>
        <w:rPr/>
      </w:pPr>
      <w:r>
        <w:rPr/>
        <w:t>[b]Страниц:[/b] 384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5-392-00863-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1,7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120 </w:t>
      </w:r>
      <w:r>
        <w:rPr>
          <w:lang w:val="en-US"/>
        </w:rPr>
        <w:t>dpi</w:t>
      </w:r>
      <w:r>
        <w:rPr/>
        <w:t>, нет текстового слоя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Для сайта: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ниге представлено описание основных нормативных правил, действующих в современном русском языке на различных языковых уровнях. Теоретическое изложение материала сопровождается большим количеством разнотипных практических заданий и контрольных работ, а также материалами для самостоятельной работы. </w:t>
      </w:r>
    </w:p>
    <w:p>
      <w:pPr>
        <w:pStyle w:val="Normal"/>
        <w:jc w:val="both"/>
        <w:rPr/>
      </w:pPr>
      <w:r>
        <w:rPr/>
        <w:t>Учебник предназначен для студентов нефилологического профиля, а также для всех, кто интересуется современным состоянием русского языка и правилами построения грамотн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eq2saz16m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453311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4-18T08:38:00Z</dcterms:modified>
  <cp:revision>184</cp:revision>
  <dc:subject/>
  <dc:title/>
</cp:coreProperties>
</file>